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สอบถามความคิดเห็น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่างยุทธ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งแผนพัฒนาเศรษฐกิจและสังคมแห่งชาติ ฉบับ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๑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ระดับภาค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๑ ข้อมูลทั่วไป</w:t>
      </w:r>
    </w:p>
    <w:p>
      <w:pPr>
        <w:pStyle w:val="Normal"/>
        <w:spacing w:lineRule="exact" w:line="36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๑ ร้อยละผู้ตอบแบบสอบถาม จำแนกตามอาชี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 และ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01"/>
        <w:gridCol w:w="1001"/>
        <w:gridCol w:w="1132"/>
        <w:gridCol w:w="1001"/>
        <w:gridCol w:w="1001"/>
        <w:gridCol w:w="1132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ชี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ภาพ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หน้าที่ภาครั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วิสาหกิ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วิชาการในสถาบัน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ษตร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นำกลุ่มอาชีพ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๙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ธุร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ภาคเอกช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ักพัฒน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จ้าหน้าที่องค์กรพัฒนาเอกช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ส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อาส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าราชการบำนาญ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ภาที่ปรึกษ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  <w:tr>
        <w:trPr>
          <w:trHeight w:val="80" w:hRule="atLeast"/>
        </w:trPr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๔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๖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๒ ร้อยละผู้ตอบแบบสอบถาม จำแนกตามเพศ และ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001"/>
        <w:gridCol w:w="1001"/>
        <w:gridCol w:w="1133"/>
        <w:gridCol w:w="1001"/>
        <w:gridCol w:w="1001"/>
        <w:gridCol w:w="113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๔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๔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๖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๕๕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๓ ร้อยละผู้ตอบแบบสอบถาม จำแนกตามอายุ และ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001"/>
        <w:gridCol w:w="1001"/>
        <w:gridCol w:w="1133"/>
        <w:gridCol w:w="1001"/>
        <w:gridCol w:w="1001"/>
        <w:gridCol w:w="113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กว่า ๓๐ ป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 – ๓๙ ป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๐ – ๔๙ ป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๖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๐ – ๕๙ ป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๐ ปีขึ้นไ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๔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๖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993" w:hanging="993"/>
        <w:jc w:val="left"/>
        <w:rPr>
          <w:rFonts w:ascii="TH SarabunPSK" w:hAnsi="TH SarabunPSK" w:cs="TH SarabunPSK"/>
          <w:b/>
          <w:b/>
          <w:bCs/>
          <w:spacing w:val="-8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ส่วนที่ ๒  ความคิดเห็นต่อยุทธศาสตร์ และแนวทางพัฒนาของแผนพัฒนาฯ ฉบับที่ ๑๑</w:t>
      </w:r>
    </w:p>
    <w:p>
      <w:pPr>
        <w:pStyle w:val="Normal"/>
        <w:spacing w:lineRule="exact" w:line="360" w:before="120" w:after="120"/>
        <w:ind w:left="994" w:hanging="99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๔ ร้อยละระดับความเห็น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ของ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ฯ ฉบับที่ ๑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วัตถุประสงค์ เป้าหมาย ตัวชี้วัด และแนวทางการพัฒนา ๖ ยุทธ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ตาม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01"/>
        <w:gridCol w:w="1001"/>
        <w:gridCol w:w="1132"/>
        <w:gridCol w:w="1001"/>
        <w:gridCol w:w="1001"/>
        <w:gridCol w:w="1132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เห็น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ื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๔๗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850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ตารางที่ ๕ 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ภาพรวมของยุทธศาสตร์ วัตถุประสงค์ เป้าหมาย ตัวชี้วัด และแนวทางการพัฒนา ๖ ยุทธศาสตร์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ของแผนพัฒนาฯ ฉบับที่ ๑๑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ด้านยุทธศาสตร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ยุทธศาสตร์ความมั่นคงเศรษฐกิจฐานชีวภาพ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ยุทธศาสตร์เอกภาพการจัดการ ตามลักษณะเฉพาะของจังหวัดและสังค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นอย่างเฉพา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ปลูกฝังพระพุทธศาสนากับสังคมไทยให้เข้มแข็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สถาบันการเมืองให้ได้คนดีมีคุณ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คุณลักษณะคุณธรรมและจริยธ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แนวทางการประยุกต์ใช้ ปรัชญาของเศรษฐกิจพอเพีย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บยุทธศาสตร์การพัฒนาฯ ฉบับ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้องคำนึงความสมดุลระหว่างมิติด้านเศรษฐกิจ สังคม และสิ่งแวดล้อ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ความสำคัญภาคเกษตร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ปฏิรูปราช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มีสุขภาพที่ด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เทคโนโลยีพื้นฐ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ยุทธศาสตร์การพัฒนาอย่างยั่งยื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จายอำนาจไปสู่ภูมิภา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ปราบคอรัปช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ยังมีความสำคัญสำหรับทุกยุทธศาสตร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การมีส่วนร่วมของประชาชนให้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ยุทธศาสตร์รายสาขา ๑๓ ประเด็นเร่งด่วนของชาติมาบูรณา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ัยทัศน์ควรมีทิศทางด้านเศรษฐกิ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สัดส่วนการลงทุนด้านการวิจัยเพื่อสร้างคนและนวัตก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รัฐควรนำแผนเข้ามามีส่วนบริหารประเทศ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ประเมินผลยุทธศาสตร์ทั้ง ๖ ยุทธศาสตร์ว่ามีประโยชน์ต่อคนอย่างไ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นทุกยุทธศาสตร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ทุกยุทธศาสตร์ให้มีความหลากหลายและสอดคล้อง และเชื่อมโยงก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ยุทธศาสตร์ไปปฏิบัติให้ได้ผลเป็นรูปธ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แผนด้านโครงสร้างพื้นฐานและการพัฒนาอุตสาหกรรมพื้นฐ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เป้าหมายแต่ละยุทธศาสตร์ในแต่ละปี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เป้าหมายยุทธศาสตร์ให้คนที่รักชาติ สามัคค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ความเสี่ยงทางการเมืองและแนวทางการจัด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ุ่งสู่สุขภาวะของสังค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เรื่องการจัดการน้ำเสียและขย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ตัวชี้วัดให้ครบถ้วนตามวัตถุประสงค์และเชื่อมโยงก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 เป้าหมาย และวัตถุประสงค์ของแผนควรสะท้อนการพัฒนาเด็กและเยาวชนอย่าง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ยังขาดมิติด้านการเมือง</w:t>
            </w:r>
          </w:p>
        </w:tc>
      </w:tr>
    </w:tbl>
    <w:p>
      <w:pPr>
        <w:pStyle w:val="Normal"/>
        <w:spacing w:lineRule="exact" w:line="360" w:before="240" w:after="0"/>
        <w:ind w:left="1276" w:hanging="1276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12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ตารางที่ ๖ ร้อยละระดับความเห็นต่อ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สร้างความเป็นธรรมในสังคม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119"/>
        <w:gridCol w:w="1041"/>
        <w:gridCol w:w="1085"/>
        <w:gridCol w:w="1075"/>
        <w:gridCol w:w="1051"/>
      </w:tblGrid>
      <w:tr>
        <w:trPr>
          <w:tblHeader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๗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๗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850" w:right="-144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ยุทธศาสตร์การสร้างความเป็นธรรมในสังคม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ธรรมด้านสวัสด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ไม่เป็นธรรมจาก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ถึงและใช้ทรัพ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มอภาคในการถือครองที่ด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ที่ด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ำหน่ายผล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กษตรก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ช่องว่างของเมือง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บ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อกาส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าร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ท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ียม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คนได้รับการปฏิบัติอย่างยุติธ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ป็นธรรมในสังคมควรแบ่งตามความเหมาะสมในแต่ละกลุ่ม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ท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ราชการ กลุ่มเอกชน กลุ่มนักการเมื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นักธุรกิจ กลุ่มเยาว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ก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ธรรมเสมอภา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่งยื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าการการเรียนการสอนเรื่อง”การสร้างความเป็นธรรมในสังคม”ในทุกระดับการศึก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การศึกษาให้เหมาะสมกับความต้องการของท้องถิ่น เพื่อลดปัญหาการย้ายถิ่น ทิ้งบ้านเกิด สร้างงานในชุม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สนใจผู้อ่อนแอโดยเฉพาะชนเผ่าหรือชาติพันธ์ชนกลุ่ม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มีศักดิ์ศร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ของรัฐต้องทำงานและมีจิตสำนึกที่ตั้งมั่นในความเป็นธ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จิตสำนึกให้ประชาชนทุกคนมีค่านิ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ถูกต้องเรื่องหน้าที่ความรับผิดชอบต่อสัง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คารพสิทธิผู้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ทุจริตประพฤติมิชอ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รัปชันอย่างเคร่งคร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ธรรม และมีแผนการดำเนินงานที่ชัดเจน จัดให้เป็นวาระแห่งชาติ ตลอด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ห้หน่วยงานอิสระทำหน้าที่โดยปราศจาการแทรกแซงทางการเมือ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ปลอดภัยในชีวิต และกระบวนการพึ่งพาระบบยุติธ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งคับใช้กฎหมาย ไม่เลือก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นำไปสู่สังคมสันติและอยู่ร่วมกันอย่างมีความสุข เอื้ออาทร สร้างความหวังให้แก่ประชากร พลเมือง ที่มีคุณภาพ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ควรได้รับการดูแลสุขภาพตามหลักสิทธิมนุษยชน และประชา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คนมีสุขภาว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ชีวิตที่ดี ควรเน้นที่กลุ่มเฉพาะมากขึ้น เช่น คนชราที่ยากจน ผู้พิการที่ยากจน เด็กที่ยาก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ทธิการมีส่วนร่วมของภาคประชาชนในการบริหารจัดการท้องถิ่นและ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รัฐธรรมนูญและการบริหารกิจการบ้านเมืองที่ด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ฏิสัมพันธ์เชิงอำนา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ผู้หญิงที่ได้รับการแต่งต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ยาเสพต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อกควันไฟป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ภ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ก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ุ้มครองทางสัง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”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ประชากรที่เข้าถึงความคุ้มครองทางสังค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ตัวชี้วัด “ผู้ด้อยโอกาส” ให้ครอบคลุมผู้ด้อยโอกาสทุกกลุ่ม ไม่เฉพาะแต่ผู้หญิ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การยกระดับสำนึกความเป็นพลเมื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ประชาธิปไตย ควรเป็นระดับหรือสัดส่วนความรู้ ความเข้าใจในหน้าที่พลเมื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วามรู้ความเข้าใจในด้านประชาธิปไตยมากกว่าการเป็นสมาชิก คำถ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เมือง ซึ่งไม่ได้สื่อถึงความรู้ความเข้าใ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ยกระดับความเข้มแข็งของชุมชน และลดปัญหา ทุจริต คอรัปชัน ที่บอกว่าดัชนี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ุจริตประพฤติมิชอบ สามารถวัดได้อย่าง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น้นการสร้างความเข้มแข็งของภาคป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ชนและการมีส่ว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ตรวจสอบการดำเนินงานภาครัฐ และการใช้จ่ายงบประมาณ น่าจะชัดเจนกว่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ในแต่ละยุทธศาสตร์ ควรสะท้อนทั้งภาพรวมและภาพเฉพาะกลุ่ม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ควรครอบคลุมปัจจัยภายในภายนอกที่เป็นลักษณะทางด้านภูมิ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น้นจุดเด่น และเพิ่มศักยภาพ ทรัพยากรของชาติละภูมิภาค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แนวทางการพัฒนาให้ประชาชนทั่วไปเข้าใจได้ง่ายและสามารถนำสู่การปฏิบัติได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ศ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เหนือพรรคการเมืองจะได้ใช้แผนพัฒนาเศรษฐกิจได้อย่าง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การตลา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ราคา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ไม่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ผลิตตกเป็นเครื่องมือของพอค้าคนกล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องค์ความรู้เรื่องแผนให้กับประชาชน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ความจำเป็นเร่งด่วนที่ต้องการทำ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ัดลำดับความสำคัญ กำหนดหน่วยงานรับผิดช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ให้เป็นของหน่วยงานรับผิดชอ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รายได้เป็นตัวเลข งบประมาณในการสนับสนุน</w:t>
            </w:r>
          </w:p>
        </w:tc>
      </w:tr>
    </w:tbl>
    <w:p>
      <w:pPr>
        <w:pStyle w:val="Normal"/>
        <w:spacing w:lineRule="exact" w:line="360" w:before="240" w:after="0"/>
        <w:ind w:left="851" w:right="-285" w:hanging="851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0"/>
        <w:ind w:left="851" w:right="-285" w:hanging="851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0"/>
        <w:ind w:left="851" w:right="-285" w:hanging="851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right="-302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๘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ร้อยละระดับความเห็นต่อยุทธศาสตร์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7"/>
        <w:gridCol w:w="1134"/>
      </w:tblGrid>
      <w:tr>
        <w:trPr>
          <w:tblHeader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850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ยุทธศาสตร์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วามเป็นอยู่บนพื้นฐานของแนวทางปรัชญาเศรษฐกิจพอเพี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าชญ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ว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ร้อ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ลงทะเบ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ชญ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ว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ครูสอนชีวิ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โครงสร้างระบบการศึกษา อาทิ เพิ่มขีดความสามารถของบุคลากรทางการศึกษา สนับสนุนงานวิจัยและพัฒนา เน้นผลสัมฤทธิ์ทางการ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รียนรู้นอกห้องเรียน ฝึกให้เด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 คิดเป็นและการเสนอแนวคิดใหม่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าจเป็นนวัตกรรมใหม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นอกระบบ อย่างจริงจังเป็นรูปธรรมมาก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อุทยานความเรียนรู้ที่สามารถเผยแพร่เป็นต้นแบบนำไปใช้ได้จริง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ตั้งห้องสมุดหรือมุมความรู้ทุก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พูนการเรียนรู้วิชาชีพให้อย่างคลุมทุก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ลอดจนเพิ่ม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ใหม่ๆ ให้กับผู้ประกอบอาชีพแต่ละสาข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ศึกษาเน้นด้านอาชีพ ไม่ควรเน้นปรัชญ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ทักษะด้านภาษาต่างประเทศให้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SE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๑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ทคโนโลยีมาช่วยใน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ให้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อ่านให้เป็นวาระของจังห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ศึกษาภาคเอกชนอย่างเต็มที่และให้สวัสดิการครูโรงเรียนเอกชนเทียบเท่าส่วนราช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ฟ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เดี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แก้ปัญหาในระยะยาว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รมีแผนจ่ายเงินให้แก่ครอบครัวที่ยากจนเพื่อให้ลูกหลานได้มีโอกาสเรียนอย่างแท้จริงไม่ต้อง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หว่างเรียน เพื่อจุนเจือครอบคร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ความรู้ที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ราย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เกษตรกรรุ่นใหม่ที่สืบทอดภูมิปัญญาดั้งเดิมและองค์ความรู้ใหม่ในการแข่งขันกับตลาด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การพัฒนาคนสู่สังคมแห่งการเรียนรู้ เช่น คนไทยแต่ละคนควรเรียนรู้การวางแผนชีวิตและกำหนดเป้าหมายชีวิตว่าต้องการอะไรและทำอย่างไรจึงจะบรรล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ขอ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ต้องการทรัพยากรอะไร การสนับสนุนด้านการศึกษาและอื่น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สูงอายุที่เป็นรูปธรรมเชิงผลสัมฤทธิ์ ประสิทธิภาพ ประสิทธิผ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ต่อสังคมของธุรกิจ เพื่อส่งเสริมให้พวกเขามีคุณภาพชีวิตที่ด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รายละเอียดของยุทธศาสตร์เกี่ยวกับ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ิตสำนึกค่านิยมที่ดีต่อการเรียนรู้ตลอดชีวิ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กหลาย มีบรรยากาศที่เอื้อต่อการเรียนรู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น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ร้อมทางกายภาพในการเรียนรู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ลูกฝังให้คนมีจริยธรรมและสำนึกรับผิดชอบต่อตนเอง และสัง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เรียนรู้ชุมชนตนเอง ความภาคภูมิใจในเอกลักษณ์วัฒนธรรมของตนเอง 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ดันให้เกิดการเรียนรู้กฎระเบียบของชุมชน โดยเฉพาะวินัยของประชาชน และภาคภูมิใจในเกียรติของประชาชนคนไท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คนตามการเจริญวัย และด้านระบบคิ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พัฒนาสนองเด็กในวัยเยาว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บทบาทองค์กรทางศาสน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องค์กรด้านบำเพ็ญประโยชนมากยิ่ง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มีการพัฒนาคุณภาพชีวิตให้ทุกคนมีสุขภาวะที่ดี ตั้งแต่ เกิด แก่ เจ็บ ตาย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เสริมสร้างสุขภาพของประชาชนด้านต่างๆ เช่น ออกกำลัง แต่ทั้งนี้ต้องมีมากขึ้นต่อสัดส่วนจำนวนประชากร และต้องสร้างฐานความรู้ให้เ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ชน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ให้ทุก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วัตถุประสงค์ เป้าหมายตัวชี้วัดให้สอดคล้อ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จัดการศึกษาที่หลากหลาย โดยกลุ่ม องค์กรเอกชน องค์กรชุมชน เด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โอกาสในการเรียนรู้ในเรื่องที่ตนสนใจ โดยรัฐให้การสนับสนุ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คนไทยที่พึงประสงค์ ควรเน้นด้านวินัย และสมรรถนะการทำงานและความสามารถในการเรียนรู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เป็นแผนเพียง ๕ ปี ควรมุ่งเข้าไปที่ปีสุดท้ายว่าจะพัฒนาอย่างไร แค่ไหน เช่น ถ้าจะ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การค้าเส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คมเศรษฐกิจอาเซียน</w:t>
            </w:r>
            <w:r>
              <w:rPr>
                <w:rFonts w:ascii="Arial" w:hAnsi="Arial" w:cs="Arial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ที่จะใช้ต่อไปในอนาคตควรพัฒนา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ที่ส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ตัวชี้วัดศักยภาพครู นโยบายการพัฒนาการศึกษาที่เน้นคุณภาพคร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พัฒนาด้านภา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สารสนเทศและการสื่อส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ช้อัตราการรู้หนังสือ มากกว่าจำนวนปีการศึกษ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จิตสำนึกความรักชาติ ศาสน์ กษัตริย์ รักถิ่น และรักษาสิ่งแวดล้อม ขนบธรรมเนียมอันดีงามของคนไทย อย่างต่อเนื่อ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ควรครอบคลุมปัจจัยภายในภายนอกที่เป็นลักษณะทางด้านภูมิศาสตร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จุดเด่น และเพิ่มศักยภาพ ทรัพยากรของชาติละภูมิภาค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ประชาชนในการรับมือกับภัยพิบัติที่มีความรุนแรง โรคระบาด วิกฤตกาลให้สามารถพึ่งพาตนเองและลดความเสียหา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รัฐควรส่งเสริมและให้ข้อมูลที่เป็น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วันนี้ข้อมูล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ไม่ออกว่าเป็นจริงหรือไม่</w:t>
            </w:r>
          </w:p>
        </w:tc>
      </w:tr>
    </w:tbl>
    <w:p>
      <w:pPr>
        <w:pStyle w:val="Normal"/>
        <w:spacing w:lineRule="exact" w:line="36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12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ร้อยละระดับความเห็นต่อยุทธศาสตร์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สร้างความสมดุลและมั่นคงของอาหารและพลังงาน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7"/>
        <w:gridCol w:w="1134"/>
      </w:tblGrid>
      <w:tr>
        <w:trPr>
          <w:tblHeader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850" w:right="-144" w:hanging="850"/>
        <w:jc w:val="left"/>
        <w:rPr>
          <w:rFonts w:ascii="TH SarabunPSK" w:hAnsi="TH SarabunPSK" w:cs="TH SarabunPSK"/>
          <w:b/>
          <w:b/>
          <w:bCs/>
          <w:color w:val="000000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 xml:space="preserve">๑๑ 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เกี่ยวกับยุทธศาสตร์สร้างความสมดุลและมั่นคงของอาหารและพลังงาน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6" w:hanging="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" w:leader="none"/>
              </w:tabs>
              <w:spacing w:before="120" w:after="0"/>
              <w:ind w:left="6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ทักษะด้านภาษาต่างประเทศให้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SE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๑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" w:leader="none"/>
              </w:tabs>
              <w:spacing w:before="120" w:after="0"/>
              <w:ind w:left="6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วงจรการผลิตของสินค้าเกษตรทุกประเภทในเชิงอุตสาหก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รายละเอียดของยุทธศาสตร์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และผลงานคุณภาพ</w:t>
            </w:r>
            <w:r>
              <w:rPr>
                <w:rFonts w:cs="TH SarabunPSK"/>
                <w:sz w:val="32"/>
                <w:sz w:val="32"/>
                <w:szCs w:val="32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สวัสดิการสำหรับผู้ผลิตอาหารและผู้ได้รับผลกระทบจากการผลิตพลังง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กป้องภาคเกษตรจากการครอบงำและครอบครองของทุนและนายทุนต่างชาต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ปริมาณ คุณภาพ ความปลอดภ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าม หรือ ลด การใช้สารพิ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มีทั้งปวง  และให้เน้นอาหารที่ปลอดสารพิษให้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อาหารและการเกษตรแห่งสหประชา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A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กำหนดราคากลางสินค้ามาตราที่เป็นความมั่นคงต่ออาหารทุกประเภทและทุกกลุ่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การส่งเสริมควรชัดเจนกว่านี้ 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ามรับผิดชอบต่อสังคมของธุร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มือระหว่างภาครัฐและเอก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องค์กรมาดูแลพืชพลั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 ให้ต่อเนื่อง ครบวงจ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พัฒนาเทคโนโลยีการผลิตโดยตนเอ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กษะ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ต้นทุนการผลิต โดยส่งเสริมการเรียนรู้จา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น้นการเพิ่มผลผลิตต่อ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 เพิ่มพื้นที่การผลิ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ารผลิตอาหารปลอดสารพิษ เป็นมิตรต่อสิ่งแวดล้อ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ดัดแปลงพันธุกรรมต้องให้เป็นทางเลือกของการ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การตัดต่อพันธุกรรมเป็นเรื่องสำคัญมาก ต้องศึกษาวิจัยอย่างจริงจัง แม้จะไม่ใช้แต่ก็อาจเป็นองค์ความรู้ในด้านการป้องกัน  ต้องศึกษาหาความสมดุ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จากการผลิตที่เป็นมิตรแล้วต้องสร้างตลาดสินค้าที่เป็นมิตรกับสิ่งแวดล้อมให้ด้วย มี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เสริมการบริโภคด้วย จึงจะทำให้เกิดการพัฒนาที่ยั่งยื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ร้างศูนย์เรียนรู้แก่เกษตรกรให้กระจายทั่วประเท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ช้พลังงานทดแทนในชุม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ฎหมายคุ้งครองพื้นที่การเกษตรสำหรับคนไทยเท่านั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ุ่งสู่สุขภาพพอเพีย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ควรใส่ประเด็นด้านการกำหนดโครงสร้างพลังงานทดแทนที่เหมาะสม เนื่องจากมีความสอดคล้องกับข้อ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และ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อยู่แล้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ระบบเกษตรให้เหมาะสมกับสภาพอนาค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กษตร 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กณฑ์การใช้ที่ดิน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daptive (zoning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พิจารณาเรื่องความสมดุลระหว่างการผลิตอาหารและ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 เช่น ปาล์ม ต้องชัดเจนว่าเป็นน้ำมันประเภทอาหาร หรือน้ำมันเชื้อเพลิ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พิจารณา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ระ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การผลิตพลังงานชีวภาพและพลังงานชีวมว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ารผลิต เช่น แหล่งชีวภาพ และชีวมวล ของประเทศ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พลังงานที่ชัดเ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อี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 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ยจะใช้พลังงานเพื่อการอุตสาหกรรมและการพัฒนาประเ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แหล่งใ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ชนีชี้วัดควรมีค่าเป้าหมายที่ชัดเ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สอบทานและบูรณาการการกำหนดค่าเป้าหมายกับ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วงพลังงาน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มีตัวชี้วัด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องอาห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ี่ยวกับสัตว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ั้งสัตว์บก สัตว์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รา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"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ต่อไร่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"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ต่พื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่านั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ัยสำคัญด้านการเกษตรด้วย เช่น พื้นที่ทำเกษตรกรรม ปุ๋ย น้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 ลดการใช้พลังงาน โดยใช้การขนส่งสาธารณะ ขนส่งมวลชน ให้เพิ่มมาก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การใช้น้ำม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ตัวชี้วัดในด้านการพ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 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ูลค่า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มูลค่าให้แก่สินค้าเกษตร และแยกเป็นกลยุทธ์ที่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ารสร้างกลไกให้ผู้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ใหญ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ย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สภาพแวดล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การปรับปรุงระบบชลประทาน ให้เป็นรูปธรรมมากกว่านี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เกษตรกรรุ่นใหม่ ข้อ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 และเป้าหมาย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  เกษตรกรรุ่นใหม่เข้าสู่การเกษตร ยังไม่มีตัวขับเคลื่อนที่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ระบบบริหารจัดการภาครัฐ เพื่อเสริมสร้างความสมดุลด้านอาหารและบริการในห่วงโซ่อุปท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เป้าหมายเกษตรอินทรีย์ และ มียุทธศาสตร์สนับสนุนมากขึ้น เช่น ภาษีสารเคมี เป็นต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ห็นความเชื่อมโยง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วงโซ่อุปท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วามมั่นคงปัจจัยการผลิตเกษตร จากที่ดิน น้ำ ปุ๋ยพันธุ์ การเพาะปลูก การเก็บเกี่ยว การค้า การเก็บ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ีบห่อผลิต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ส่งม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็บเง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240" w:after="120"/>
        <w:ind w:left="850" w:right="-144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๒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ร้อยละระดับความเห็นต่อยุทธศาสตร์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การสร้างเศรษฐกิจที่มีเสถียรภาพบนฐานความรู้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7"/>
        <w:gridCol w:w="1134"/>
      </w:tblGrid>
      <w:tr>
        <w:trPr>
          <w:tblHeader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๓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๘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๓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240" w:after="120"/>
        <w:ind w:left="850" w:right="-144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ยุทธศาสตร์การสร้างเศรษฐกิจที่มีเสถียรภาพบนฐานความรู้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์สินทางปัญญ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เติมบท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ทางปัญญ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เครื่องมือในการแข่งขันทางธุรกิจสมัย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ั้งภูมิคุ้มกันและอาวุธทางการตลาดที่ทรงพลังให้มี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ด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สินทางป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ถาบั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การเงิน จัดอบรมเพิ่มศักยภาพนักธุรกิ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ฝึกอบรมภาษาต่างประเทศราคาถู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เรียนรู้ในชุมชนให้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ความรู้ทางการปฏิบัติ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ประช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อย่างเพียงพอ หรือมีสุขภาวะทางปัญญา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ทุนของ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าทิ การให้ความรู้เกี่ยวกับหลักปรัชญาของเศรษฐกิจพอเพียง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และศักยภาพด้านการตลาด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และองค์กรเกษตร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รู้เกี่ยวกับเทคโนโลยี นวัตกรรม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ปลี่ยนแปลงและก้าวหน้าอยู่ตลอดเวล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ฎหมาย กฎ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ต่าง ๆ ที่มีหลายหน่วยงานรับผิดชอบอย่างจริงจังและเป็นรูป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ครองผู้บริโภ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ตร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ต่อโลกาภิว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เติมแนวทางแก้ปัญหา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ไร้ที่ดิน เกษตรกรในเขตอนุรักษ์ เกษตรกรรายย่อ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รุ่นใหม่ในอนาค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ระบุสาขาย่อย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อุตสาหกรรม เกษตรกรรม และภาค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ให้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ความสำคัญ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บริการให้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ภาคอุตสาห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ผลิตที่ดีขึ้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มิตรกับสิ่งแวดล้อ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สำคัญก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นไทยให้มีจริย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สำน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ถึงผลป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ยชน์ส่วนรวมของประเท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ภาพครูมากกว่าปริ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ระบบหลัก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 เพื่อสร้าง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พิ่มขีดความสามารถในการแข่งข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เสรีออก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ดเ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แนวทางเตรียมพร้อมรับมือกับเขตการค้าเส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ความสำคัญ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สารสนเทศและ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เครื่องมือพัฒนาเศรษฐกิ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ิมเศรษฐกิจ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ึงถึงการอนุร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สิ่งแวดล้อม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แนวทางรับมือ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อ่อนแอทางวิทยาศาส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ดเจน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ต้องทำตัวชี้วัดในการแถลงในการปฏิบัติและความก้าวหน้าต่อการปฏิบัติ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๑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เจริญเติบโตทางเศ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ฐกิจ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การพัฒนาเศรษฐกิจให้เจริญเติบโตตามตัวชี้วัดอาจเป็นการพัฒน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นศักย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แท้จริงของประเทศ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ทำให้เกิดวิกฤตทางเศรษฐกิจ ตัวชี้วัดด้านเสถียร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ถียรภาพด้านราค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่างง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ตัวชี้วัดเกี่ยวกับการวิจัยและพัฒนา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เพิ่มมาก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ควรกำหนด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ือ โครงสร้างพื้นฐาน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สารสนเทศและการสื่อส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ประเทศไทยมีความรู้หรือความสามารถในการสร้างองค์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จุดเน้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การพัฒนาภาคอุตสาหกรรมและการ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ร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เอีย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ห่วงโซ่อุปทานที่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นำไปเป็นข้อสอบการเลื่อนตำแหน่งของผู้บริหารของแต่ละแผนของงานว่า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ไปปฏิบัติอย่างไ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รายละเอียดยุทธศาสตร์การกระจายโครงสร้างทางเศรษฐกิจว่าภาคเหน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วันออกเฉียงเหนือ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จัดกลุ่มแนวทางการสร้างความมั่นคงด้านพลังงานที่มีลักษณะใกล้เคียงกันรวมไว้ด้วยกัน </w:t>
            </w:r>
          </w:p>
        </w:tc>
      </w:tr>
    </w:tbl>
    <w:p>
      <w:pPr>
        <w:pStyle w:val="Normal"/>
        <w:spacing w:lineRule="exact" w:line="360" w:before="240" w:after="0"/>
        <w:ind w:left="1276" w:hanging="1276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120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ร้อยละระดับความเห็นต่อ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63"/>
        <w:gridCol w:w="1063"/>
        <w:gridCol w:w="1064"/>
        <w:gridCol w:w="1063"/>
        <w:gridCol w:w="1064"/>
        <w:gridCol w:w="1134"/>
      </w:tblGrid>
      <w:tr>
        <w:trPr>
          <w:tblHeader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๓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exact" w:line="360" w:before="240" w:after="120"/>
        <w:ind w:left="850" w:right="-144" w:hanging="85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ยุทธศาสตร์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เสริมธุรกิจไทยส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ASE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๑๕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ุรกิจไทย โดยเฉพาะรายย่อยให้สามารถแข่งขันได้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กรณีพลังงานเข้ามาในยุทธ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ารพัฒนาตามแนวทางเศรษฐกิจพอเพียงส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อยู่เย็นเป็นสุข</w:t>
            </w:r>
            <w:r>
              <w:rPr>
                <w:rFonts w:cs="TH SarabunPSK"/>
                <w:sz w:val="32"/>
                <w:sz w:val="32"/>
                <w:szCs w:val="32"/>
              </w:rPr>
              <w:t>”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/>
                <w:sz w:val="32"/>
                <w:sz w:val="32"/>
                <w:szCs w:val="32"/>
              </w:rPr>
              <w:t>ในภาคเหนือ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กับคนในชาติเกี่ยวกับการเข้าส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คมอาเซียน</w:t>
            </w:r>
            <w:r>
              <w:rPr>
                <w:rFonts w:cs="TH SarabunPSK"/>
                <w:sz w:val="32"/>
                <w:sz w:val="32"/>
                <w:szCs w:val="32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เกิดโรงงานอุตสาหกรรมด้านชายแดนให้มากขึ้นทั่วทุกภา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ป็นธรรมในการพัฒนาภูมิภาคให้สอดคล้องกับรายได้ที่จัดเก็บจากภูมิภา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ช้ประโยชน์จากโครงสร้างพื้นฐาน เช่น สนามบิน ท่าเทียบเรือ ศูนย์บริการที่รัฐสร้างขึ้นให้คุ้มค่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แรงงานให้เหมาะสมกับสภาพเศรษฐกิจชายแด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จิตวิญญาณในการอยู่ร่วมกับเพื่อนบ้านอย่างสันติสุ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เติม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องค์กร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ตรียมรับมือกับการเปิดการค้าเสรี เตร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ภาคเกษตรในการรับมือ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การค้าโลก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ครองผู้บริโภคจากสิน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การดัดแปลงพันธุกรร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่งรัดการพัฒนาศักยภาพของคนไทยให้แข่งขันได้ 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เฉพาะทักษะทางภา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ภา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ภา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ประเ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อาเซีย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ด้านความมั่นคง ความปลอดภัย และการเจริญเติบโตในระดับภูมิภาค เพื่อให้เป้าหมายด้าน ต่างๆ ของภูมิภาคประส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นวทาง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ประเทศเพื่อ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พัฒนาโครงสร้างพื้นฐ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อุปทาน ควรระบุสิน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ชัดเ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ง่ายต่อการนำไปปฏิบัต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ค้าชายแด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ร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ระบุลำ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และความเชื่อมโยงของเรื่องที่ต้อง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ชัดเจน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วางแผนการใช้ประโยชน์ที่ด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เข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หกร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าณิชย์ที่ชัดเจน และปฏิบัติให้เกิดผลจริง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ต่อสังคมของธุรกิ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ประกอบการที่ตรงตามความต้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นำหลักการจัดการ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ต้นทาง กลางท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ายทางมาใช้ในทุ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ส่ว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ด้านสิ่งแวดล้อม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กษาวัฒนธรรมแบบเอเชีย ความเป็นญาติพี่น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เกื้อกูลเห็นอกเห็นใจ 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ีดความ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ข่งข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ประโยชน์แบบตะวันต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น้นการเตรียมความพร้อมทุกภาคส่วน ทั้งด้านข้อมูล ความรู้ความเข้าใจของประชาชน การปรับเปลี่ยนกฎ ระเบียบให้คล่องตัว และการสร้างเครือข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การเปลี่ยนแปลงในทางที่เกิดประโยช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สภาพภูมิอากาศและภาวะโลกร้อน ควรเปิดโอกาสให้ผู้ที่เกี่ยวข้องได้มีส่วนร่วมในการพิจารณาให้ความเห็นด้วย อาท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พลังง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ปริมาณการปล่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CO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ควรกำหนดค่าเป้าหมายจากภาคการผลิต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ภาคการผลิตไฟฟ้าเพียงอย่างเดีย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กลางธุรกิจ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วัดให้ชัดเ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 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อำนวยความสะดว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กว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การเป็นศูนย์กลางทางธุรกิจอาจบรรล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ยาก เนื่อง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ภูมิภา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การเป็นศูน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างทางธุรกิจเช่นกั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เติม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หมายการพัฒนาเป็นผู้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ก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 w:before="240" w:after="120"/>
        <w:ind w:left="1166" w:hanging="116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ร้อยละระดับความเห็นต่อ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การทรัพยากรธรรมชาติและสิ่งแวดล้อมอย่างยั่งยื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ตามภา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63"/>
        <w:gridCol w:w="1063"/>
        <w:gridCol w:w="1064"/>
        <w:gridCol w:w="1063"/>
        <w:gridCol w:w="1064"/>
        <w:gridCol w:w="1134"/>
      </w:tblGrid>
      <w:tr>
        <w:trPr>
          <w:tblHeader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๓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994" w:right="-144" w:hanging="994"/>
        <w:jc w:val="left"/>
        <w:rPr>
          <w:rFonts w:ascii="TH SarabunPSK" w:hAnsi="TH SarabunPSK" w:cs="TH SarabunPSK"/>
          <w:b/>
          <w:b/>
          <w:bCs/>
          <w:color w:val="000000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 xml:space="preserve"> ข้อเสนอแนะ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จัดการทรัพยากรธรรมชาติและสิ่งแวดล้อมอย่างยั่งยืน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แรงงานให้เหมาะสมกับสภาพเศรษฐกิจชายแด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ก้มลิงกระจายในทุกลุ่มน้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ผลักดันให้มีคณะกรรมการสิ่งแวดล้อมท้องถิ่น 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ช่วยดูแลสิ่งแวดล้อมและทรัพยากรในพื้นที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มาตรการการบังคับกฎหมายควบคู่กับแนวทางการพัฒน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กลยุทธ์ และแนวทางการพัฒนาสังคมคาร์บอนต่ำอย่างชัดเจ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น้นการบริหารจัดการทรัพยากรธรรมชาติและสิ่งแวดล้อ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ข้อมูลการสร้างทัศนคติที่ถูกต้องแก่ชุมชนในการสร้างสมดุล เกษ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าจใช้ช่อง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่อสารให้เก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สำนึกสาธารณ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จิตสำนึกในการรักษาทรัพยากรธรรมชาติและสิ่งแวดล้อมตั้งแต่วัยเยาว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เกณฑ์การใช้พื้นที่ให้เหมาะส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สมดุลการใช้กับการจัดหาในระดับต่าง ๆ การพัฒนาแหล่งทรัพยากรอย่างมีส่วนร่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ร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เรื่องการบริหาร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ดิน ให้เกิดความเป็นธรรม  โดยเฉพาะผู้ด้อยโอกาสในสังค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เป็นงบประมาณบริการสาธารณะและสวัสดิการสังคมที่เป็นเอกลักษณ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อนุรักษ์และใช้ทรัพยากรให้เกิดประโยชน์ต่อชุมชนอย่างคุ้มค่าและทุกคนในชาติควรมีส่วนอย่างทั่วถึ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ต้องครอบคลุมดิน น้ำ ป่า อากาศ  แร่ธาต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ภาครั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ะมองในระดับภูมิภาคด้วย ร่วมกับประเทศเพื่อนบ้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ใต้ควรให้ความสำคัญกับสิ่งแวดล้อมทางทะเ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ขอบเขตการจัดการสิ่งแวดล้อมอย่างเป็นระบบเพื่อไม่ให้กระทบต่อความเป็นอยู่ของภาคเกษตรและประชาช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การให้สัมปทานป่าธรรมชาต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การจัดการ เพิ่มฐานของทรัพยากรธรรมชาติให้ทั่วถึ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ารลดละและเลิกการใช้สารเคมี ทั้งยาปราบศัตรูพืช และปุ๋ยเคม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จุความตระหนักถึงผลกระทบของการจัดการสิ่งแวดล้อม ที่ต้องคำนึงถึงสุขภาพ หรือสุขภาวะ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ป่าชุมชน จัดตั้งกลุ่มอนุรักษ์ฟื้นฟูธรรมชาต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้าวสู่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ภาวะยิ่งขึ้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เพิ่มแนวทางการจัดการน้ำเสียและขย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มีการเปิดเผยข้อมูลที่ดินแก่สาธารณะชนว่าใครเป็นเจ้าของ เพื่อให้มีความโปร่งใสและสามารถตรวจสอบได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คำนึงถึงการจัด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นการทุจริตคอร์รัปชั่นของเจ้าหน้าที่รัฐต่อการบริหารจัดการทรัพยากรธรรมชาติให้เสื่อมโทรมหรือหาผล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ยช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การออกโฉนดในพื้นที่ที่ไม่ถูกต้องเหมาะสม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ชื่อมโยงในบริบทของการสร้างความมั่นคงในอาชีพและรายได้เกษตร ควรมีแนวทางเป็นโครงการให้เห็นได้ รวมกับ ด้านการศึกษาที่จะรองรับตามระยะเวลาของ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๑ และควรแยกการสนับสนุนยุวเกษตรกรในเขตชลประทานเป็นเป้าหมาย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เพิ่มมาตรการทางภาษีที่ให้ธุรกิจที่เป็นพิษภัยสิ่งแวดล้อม สร้างแรงจูงใจ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ต่อสังคม และการติดตามและประเมินผ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ที่กำหนด เช่น คุณภาพอากาศในเขตเมืองและเขตอุตสาหกรรม ปัญหา คือ จะ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เข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อย่างไ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๐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น้นที่การจัดการมลพิษอื่นๆ ทั้งน้ำ ดิน อากาศ การใช้ทรัพยากรแร่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อดคล้องกับยุทธศาสตร์อื่นๆ เห็นคว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ปัญหามลพิษสิ่งแวดล้อมที่ยังเป็นปัญหาของสังคมไทย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๑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ประเ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พิ่มเติมเรื่องการสร้างความเชื่อมั่นแก่ประชาชนในการทำงานของภาครัฐ และภาคเอกชน มีความรับผิดชอบร่วมกันทั้งภาคการผลิตและภาคบริโภค ในการดูแลจัดการสิ่งแวดล้อม การรายงานสาธารณะ มีความโปร่งใสในการแก้ไขปัญหา เช่น การแจ้งเตือนภัยเมื่อเกิดเหตุอุบัติภัยสารเคมี มลพิษอย่างต่อเนื่องจากผู้ประกอบการให้ประชาชนที่ได้รับผลกระท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ุ่งเน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พฤติกรรม สร้างจิตสำนึก ในการรับผิดชอบต่อสิ่งแวดล้อม ตั้งแต่วัยเด็กถึงผู้ใหญ่อย่างต่อเนื่อง หลายรูปแบบ 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ในโรงเรียน มหาวิทยาลัย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๒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ชนีตัวชี้วัดให้ระบุบนพื้นฐานที่ทำได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๓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้นการปลูกสร้างป่าเพิ่มขึ้นทุกๆร้อย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่อป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๔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ของการเป็นสังคมคาร์บอนต่ำไม่สามารถตอบโจทย์ได้ว่าสังคมทั้งหมดมีส่วนร่วมในการช่วยกัน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๊าซคาร์บอนไดออกไซด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รเพิ่มตัวชี้วัดปริ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๊าซคาร์บอนไดออกไซด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เพื่อให้เห็นว่าทุกภาคส่วนมีส่วนร่วมในการเป็นเมืองคาร์บอนต่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๕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ะเพิ่ม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ชี้วัดให้ชุมชนมีการจัดทำฐานข้อมูลทรัพยากรธรรมชาติและสิ่งแวดล้อม เพื่อการพัฒนาชุมชนของตนเองอย่างยั่งยื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๖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ตัวชี้วัด เรื่องน้ำเสียและขยะ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๗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ควรกำหนด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อีเล็กทรอนิกส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๘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 กับตัวชี้วัดไม่สอดคล้องกัน 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บางกรณ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ไม่สะท้อนเป้าหมา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๙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เขียนไว้เป็นภาพรวม แต่ตัวชี้วัดมีไม่ครบทุกเรื่องที่เป้าหมายเขียนไว้</w:t>
            </w:r>
          </w:p>
        </w:tc>
      </w:tr>
    </w:tbl>
    <w:p>
      <w:pPr>
        <w:pStyle w:val="Normal"/>
        <w:spacing w:lineRule="exact" w:line="360" w:before="240" w:after="0"/>
        <w:ind w:left="993" w:hanging="993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spacing w:lineRule="exact" w:line="360" w:before="240" w:after="120"/>
        <w:ind w:left="994" w:hanging="994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ร้อยละระดับความเห็นต่อ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ขับเคลื่อนและบทบทบาทภาคีการพัฒนาในการผลักดันแผนพัฒนาฯ ฉบับที่ ๑๑ สู่การปฏิบัติ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จำแนกตามภาค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63"/>
        <w:gridCol w:w="1063"/>
        <w:gridCol w:w="1064"/>
        <w:gridCol w:w="1063"/>
        <w:gridCol w:w="1064"/>
        <w:gridCol w:w="1134"/>
      </w:tblGrid>
      <w:tr>
        <w:trPr>
          <w:tblHeader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ต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๘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ห็นด้ว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เพิ่มเติ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๔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๖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๒๓๓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60" w:before="240" w:after="120"/>
        <w:ind w:left="994" w:right="-144" w:hanging="994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ข้อเสนอแนะ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กี่ยวกับแนวทาง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ขับเคลื่อนและบทบทบาทภาคีการพัฒนาในการผลักดันแผนพัฒนาฯ ฉบับที่ ๑๑ สู่การปฏิบัติ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ด้านยุทธศาสตร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บทบาทและหน้าที่ให้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่วมมือสนับสนุนและส่งเสริมตามแนวทาง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๑๑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าก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ให้บรรจุไว้ในแผนพัฒนาของท้องถิ่นด้วย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อยู่ที่หน่วยงานท้องถิ่นที่มีความเข้าใจในศักยภาพและข้อจำกัดของตนโดยมีส่วนกลางเป็นพี่เลี้ย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กฎหมายกระจายอำนาจให้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กครองตนเองตามลักษณะเฉพา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๔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ใช้ระบบการวิจัยการพัฒนาท้องถิ่นชุมชนมาใช้ประโยชน์มากขึ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๕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ชุมชนต้องมีการขับเคลื่อนโดยทุกภาค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ู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การร่วมกันในทิศทางที่แผนได้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ร่างแผนให้เป็นรูปธรรม สร้างโอกาสให้ท้องถิ่น ชุมชนมีส่วนร่วมเสนอข้อคิดเห็นการปฏิบัติและ นำไปปฏิบัติได้จริงมากขึ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๗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ทุกภาคส่วน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ตกผลึกแล้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ระดับทั้งส่วนราชการและ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หว่างหน่วยงานมากขึ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๘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ทำแผนงาน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ผนกลยุทธ์ระยะ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ปี อย่างเป็นรูปธรร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๙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ต้องจัดทำงบประมาณเฉพาะของการพัฒนาฯ ให้มากขึ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๐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จะต้องขับเคลื่อนทิศทางต่างๆ ตามแผนพัฒนา มิใช่ตามนโยบายของพรรคการเมืองที่เข้ามาบริการประเทศทั้งหม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๑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อบหน่วยงานรับผิดชอบปฏิบัติตั้งแต่เริ่มต้นต่อยอดครอบคลุมไปจนจบโครงการ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๒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ของ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ควรให้เจ้าหน้าที่ของสภาพัฒนา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มาร่วมจัดท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๓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ศ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ปิดเวทีสัญจรแต่ละภาคทั่วประเทศ เพื่อให้ภาคการเกษตรและภาคประชาชน ได้เข้าใจบทบาทหน้าที่ตรงกันร่วมกันขับเคลื่อนให้แผนฯ ๑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เกิดผลเป็นรูปธรรมตรงวัตถุประสงค์ และเป้าหมายมากที่สุด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๔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ติดตามประเมินผลแผน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 และนำเสนอให้สาธารณะชนเป็นระยะ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๕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ถ่ายทอดแผนไปสู่ชุมชนท้องถิ่นอย่างแท้จร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ขียนแผนโดยใช้ภาษาง่ายๆ เพื่อใช้ในการทำงานในชีวิตประจำวันได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๗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แต่ละกระทรวง ทบวง กรมแปลงแผนของตนไปสู่การปฏิบัติเ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๘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ศ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ส่งเจ้าหน้าที่ไปให้ความรู้ในการแปลงแผนไปสู่การปฏิบัติในทุกหน่วยงานและทุกระดับจนถึงระดับชุมชน ท้องถิ่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๙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ับเคลื่อนแผนไปสู่การปฏิบัติยังไม่ประสบความสำเร็จเพราะขาดการบริหารจัดการที่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๐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 ผู้ใหญ่ และผู้สูงอายุควรสร้างจิตสำนึกที่ถูกต้องในการขับเคลื่อนแผนไปสู่การปฏิบัต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๑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โดยเฉพาะนักการเมืองต้องเป็นผู้นำแผนไปสู่การปฏิบัต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ับเคลื่อนแผนดำเนินการโดยระบบงบประมาณภาครัฐ ภาคเอกชน และผ่านท้องถิ่นและชุมช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๓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ต้องสร้างความรู้ ความเข้าใจให้ประชาชนรู้แผนฯ มากที่สุดและในทิศทางเดียวกั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๔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ับเคลื่อนแผนต้องลงไปในทุกภาคส่วน ทุกคนในประเทศ โดยเฉพาะเยาวช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ให้นักการเมืองมีส่วนร่วมในการร่างแผนตั้งแต่เริ่มต้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ร้างศูนย์เครือข่ายขับเคลื่อนยุทธศาสตร์ตามแผนในแต่ละภูมิภา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๗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ดัชนีชี้วัดร่วมเพื่อบูรณาการการขับเคลื่อนแผนไปสู่การปฏิบัติ</w:t>
            </w:r>
          </w:p>
        </w:tc>
      </w:tr>
    </w:tbl>
    <w:p>
      <w:pPr>
        <w:pStyle w:val="Normal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ind w:left="1282" w:hanging="1282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2"/>
        <w:szCs w:val="32"/>
      </w:rPr>
    </w:pPr>
    <w:r>
      <w:rPr>
        <w:rFonts w:cs="Cordia New" w:ascii="Cordia New" w:hAnsi="Cordia New"/>
        <w:sz w:val="32"/>
        <w:szCs w:val="32"/>
      </w:rPr>
      <w:fldChar w:fldCharType="begin"/>
    </w:r>
    <w:r>
      <w:rPr>
        <w:sz w:val="32"/>
        <w:szCs w:val="32"/>
        <w:rFonts w:cs="Cordia New" w:ascii="Cordia New" w:hAnsi="Cordia New"/>
      </w:rPr>
      <w:instrText xml:space="preserve"> PAGE </w:instrText>
    </w:r>
    <w:r>
      <w:rPr>
        <w:sz w:val="32"/>
        <w:szCs w:val="32"/>
        <w:rFonts w:cs="Cordia New" w:ascii="Cordia New" w:hAnsi="Cordia New"/>
      </w:rPr>
      <w:fldChar w:fldCharType="separate"/>
    </w:r>
    <w:r>
      <w:rPr>
        <w:sz w:val="32"/>
        <w:szCs w:val="32"/>
        <w:rFonts w:cs="Cordia New" w:ascii="Cordia New" w:hAnsi="Cordia New"/>
      </w:rPr>
      <w:t>30</w:t>
    </w:r>
    <w:r>
      <w:rPr>
        <w:sz w:val="32"/>
        <w:szCs w:val="32"/>
        <w:rFonts w:cs="Cordia New" w:ascii="Cordia New" w:hAnsi="Cordia New"/>
      </w:rPr>
      <w:fldChar w:fldCharType="end"/>
    </w:r>
  </w:p>
  <w:p>
    <w:pPr>
      <w:pStyle w:val="Header"/>
      <w:rPr>
        <w:rFonts w:ascii="Cordia New" w:hAnsi="Cordia New" w:cs="Cordia New"/>
        <w:sz w:val="32"/>
        <w:szCs w:val="32"/>
      </w:rPr>
    </w:pPr>
    <w:r>
      <w:rPr>
        <w:rFonts w:cs="Cordia New" w:ascii="Cordia New" w:hAnsi="Cordi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dia New" w:hAnsi="Cordia New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8:00Z</dcterms:created>
  <dc:creator>para</dc:creator>
  <dc:description/>
  <cp:keywords/>
  <dc:language>en-US</dc:language>
  <cp:lastModifiedBy>haruethai</cp:lastModifiedBy>
  <cp:lastPrinted>2011-04-01T13:08:00Z</cp:lastPrinted>
  <dcterms:modified xsi:type="dcterms:W3CDTF">2011-04-01T08:58:00Z</dcterms:modified>
  <cp:revision>2</cp:revision>
  <dc:subject/>
  <dc:title/>
</cp:coreProperties>
</file>